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Алешкин В.Р. Механизация животноводства / В.Р. Алешкин, П.М. Рощин // 2-е изд., перераб. и доп. – М.: Колос, 1993. – 31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Белянчиков Н.Н. Механизация животноводства / Н.Н. Белянчиков, Смирнов А.И. – М.: Агропромиздат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Брагинец Н.В. Курсовое и дипломное проектирование по механизации животноводства / Н.В. Брагинец, Д.А. Палишкин – М.: Пром Групп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агин Б.И. Практикум по механизации животноводческих ферм/Б.И. Вагин, В.М. Побединский - Л.: Колос. Ленингр. Отд-ние, 1983. - 23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Данилов И.А. Общая электротехника с основами электроники / И.А. Данилов ,П.М. Иванов – М.: Высш. школа, 2000. – 7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-6" w:hanging="0"/>
        <w:jc w:val="both"/>
        <w:rPr/>
      </w:pPr>
      <w:r>
        <w:rPr/>
        <w:t>Зайцев В.П. Охрана труда в животноводстве / В.П. Зайцев, М.С. Свердлов – М.: Колос, 1981. –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Коба В.Г. Механизация технологии производства продукции животноводства / В.Г. Коба, Н.В. Брагинец и другие – М.: Колос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/>
        <w:t>Мельников С.В. Механизация и автоматизация животноводческих ферм – Л.: Колос, 1978. – 5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4:54:00Z</dcterms:created>
  <dc:creator>Iko</dc:creator>
  <dc:description/>
  <dc:language>en-US</dc:language>
  <cp:lastModifiedBy>Iko</cp:lastModifiedBy>
  <dcterms:modified xsi:type="dcterms:W3CDTF">2018-04-22T14:54:00Z</dcterms:modified>
  <cp:revision>1</cp:revision>
  <dc:subject/>
  <dc:title>Литература</dc:title>
</cp:coreProperties>
</file>